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сентября 2013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муниципального дорожного фонда Курчан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Курчан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6 октября 2003 г. № 131/ФЗ «Об общих принципах организации местного самоуправления Российской Федерации и Закона Краснодарского края от 5 декабря 2011 года № 2378- КЗ «О дорожном фонде Краснодарского края»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дорожный фонд Курчанского сельского поселения Темрюкского район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 Утвердить Порядок </w:t>
      </w:r>
      <w:r>
        <w:rPr>
          <w:bCs/>
          <w:sz w:val="28"/>
          <w:szCs w:val="28"/>
        </w:rPr>
        <w:t>формирования и использования бюджетных ассигнований муниципального дорожного фонда Курчанского сельского поселения Темрюкского района (далее – Порядок)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, но не ранее 1 января 2014 года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9-27T11:15:00Z</cp:lastPrinted>
  <dcterms:modified xsi:type="dcterms:W3CDTF">2013-09-27T10:50:00Z</dcterms:modified>
  <cp:revision>298</cp:revision>
  <dc:subject/>
  <dc:title> </dc:title>
</cp:coreProperties>
</file>